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  <w:lang w:eastAsia="zh-CN"/>
        </w:rPr>
        <w:t>北京市东城区市场监督管理局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</w:rPr>
        <w:t>虚假登记直接责任人认定书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  <w:lang w:eastAsia="zh-CN"/>
        </w:rPr>
        <w:t>京东市监</w:t>
      </w:r>
      <w:r>
        <w:rPr>
          <w:rFonts w:ascii="仿宋_GB2312" w:hAnsi="仿宋_GB2312" w:cs="Times New Roman"/>
          <w:sz w:val="32"/>
          <w:szCs w:val="32"/>
        </w:rPr>
        <w:t>虚登责人字〔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〕第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393071</w:t>
      </w:r>
      <w:r>
        <w:rPr>
          <w:rFonts w:ascii="仿宋_GB2312" w:hAnsi="仿宋_GB2312" w:cs="Times New Roman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right="0" w:hanging="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宋庆涛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经查，当事人北京富顺坊商贸有限公司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办理了设立登记，当事人股东为宋庆涛、张大喜，法定代表人为宋庆涛。当事人住所地址北京市东城区东花市南里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场无人，经与物业公司长城物业集团股份有限公司北京物业管理分公司核实，该地址未备案有企业经营。当事人办理设立登记使用的房屋产权证（房权证东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经本局向北京市规划和自然资源委员会东城分局发函协查，上述房屋产权证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转移登记于张晓斐名下至今。综上，当事人办理设立登记时提交的《住所使用说明》及相关文件为虚假登记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北京富顺坊商贸有限公司的企业设立登记档案显示，你在《公司登记（备案）申请书》中承诺提交的材料和填报的信息真实、准确、有效、完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出资人（法定代表人）承诺书》中承诺保证所提交材料和填报信息的真实、合法、有效、完整和一致并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，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本</w:t>
      </w:r>
      <w:r>
        <w:rPr>
          <w:rFonts w:ascii="仿宋_GB2312" w:hAnsi="仿宋_GB2312" w:cs="仿宋_GB2312"/>
          <w:sz w:val="32"/>
          <w:szCs w:val="32"/>
          <w:u w:val="none"/>
        </w:rPr>
        <w:t>局向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你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公告送达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《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虚假登记直接责任人认定</w:t>
      </w:r>
      <w:r>
        <w:rPr>
          <w:rFonts w:ascii="仿宋_GB2312" w:hAnsi="仿宋_GB2312" w:cs="仿宋_GB2312"/>
          <w:sz w:val="32"/>
          <w:szCs w:val="32"/>
          <w:u w:val="none"/>
        </w:rPr>
        <w:t>听证告知书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》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法定期限内你未提出陈述、申辩、听证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依据《中华人民共和国市场主体登记管理条例》第四十条第三款的规定，现决定将你认定为虚假登记直接责任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如对本决定持有异议，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十日内依据《中华人民共和国行政复议法》的规定，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政府申请行政复议，也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个月内依据《中华人民共和国行政诉讼法》的规定，直接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right"/>
        <w:textAlignment w:val="auto"/>
        <w:rPr>
          <w:rFonts w:ascii="仿宋_GB2312" w:hAnsi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北京市东城区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54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/>
          <w:sz w:val="32"/>
          <w:szCs w:val="32"/>
        </w:rPr>
        <w:t>（印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hanging="0"/>
        <w:jc w:val="left"/>
        <w:textAlignment w:val="auto"/>
        <w:rPr/>
      </w:pPr>
      <w:r>
        <w:rPr>
          <w:rFonts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ESI宋体-GB13000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仿宋_GB2312" w:cs="仿宋"/>
        <w:bCs/>
        <w:color w:val="000000"/>
        <w:sz w:val="32"/>
        <w:szCs w:val="32"/>
      </w:rPr>
    </w:pPr>
    <w:r>
      <w:rPr>
        <w:rFonts w:eastAsia="仿宋_GB2312" w:cs="仿宋" w:ascii="Times New Roman" w:hAnsi="Times New Roman"/>
        <w:bCs/>
        <w:color w:val="00000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76605</wp:posOffset>
              </wp:positionV>
              <wp:extent cx="5762625" cy="1270"/>
              <wp:effectExtent l="5080" t="5080" r="5080" b="5080"/>
              <wp:wrapNone/>
              <wp:docPr id="1" name="图像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14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1.15pt" to="453.7pt,61.2pt" ID="图像25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仿宋_GB2312" w:cs="黑体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0:45:00Z</dcterms:created>
  <dc:creator>user</dc:creator>
  <dc:description/>
  <dc:language>en-US</dc:language>
  <cp:lastModifiedBy>user</cp:lastModifiedBy>
  <cp:lastPrinted>2024-09-13T17:47:00Z</cp:lastPrinted>
  <dcterms:modified xsi:type="dcterms:W3CDTF">2025-10-24T09:21:40Z</dcterms:modified>
  <cp:revision>2</cp:revision>
  <dc:subject/>
  <dc:title>虚假登记直接责任人认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A50C96767D9EB91B67E768E2D7A266_42</vt:lpwstr>
  </property>
  <property fmtid="{D5CDD505-2E9C-101B-9397-08002B2CF9AE}" pid="3" name="KSOProductBuildVer">
    <vt:lpwstr>2052-12.8.2.21176</vt:lpwstr>
  </property>
</Properties>
</file>